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6440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557947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86030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